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 DE AULA</w:t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E SENADOR FILINTO MULLER EXTENSÃ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sora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Jeronimo Alves Dia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rno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uti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o / Turma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º 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 de Aulas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Aula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/06</w:t>
            </w:r>
          </w:p>
        </w:tc>
      </w:tr>
    </w:tbl>
    <w:p>
      <w:pPr>
        <w:pStyle w:val="Normal"/>
        <w:spacing w:lineRule="atLeast" w:line="2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</w:r>
      <w:r>
        <w:rPr>
          <w:rFonts w:eastAsia="Calibri" w:cs="Arial" w:ascii="Arial" w:hAnsi="Arial"/>
          <w:b/>
          <w:bCs/>
          <w:lang w:eastAsia="en-US"/>
        </w:rPr>
        <w:t>Conteúdo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iografia de Romero Bri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. Habilidades e Competência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333333"/>
          <w:shd w:fill="FDFEFA" w:val="clear"/>
        </w:rPr>
        <w:t>Conhecer vida e obra do artista plástico Romero Bri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</w:rPr>
        <w:t>3. Metodolog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esta aula os estudantes serão conduzidos a STE para desenvolverem uma atividade no Jotform elaborada pelo professor sobre o artista estudado no bimestre Romero Britto com valor de zero a cinco pontos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  <w:bCs/>
        </w:rPr>
        <w:t>4. Recursos</w:t>
      </w:r>
    </w:p>
    <w:p>
      <w:pPr>
        <w:pStyle w:val="Normal"/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STE, </w:t>
      </w:r>
      <w:r>
        <w:rPr>
          <w:rFonts w:cs="Arial" w:ascii="Arial" w:hAnsi="Arial"/>
        </w:rPr>
        <w:t>internet, computadore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</w:rPr>
        <w:t xml:space="preserve">5. Avaliação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erá feita através da observação; considerando o processo e não apenas o produt</w:t>
      </w:r>
      <w:r>
        <w:rPr>
          <w:rFonts w:cs="Arial" w:ascii="Arial" w:hAnsi="Arial"/>
          <w:color w:val="000000"/>
        </w:rPr>
        <w:t xml:space="preserve">o. </w:t>
      </w:r>
      <w:r>
        <w:rPr>
          <w:rFonts w:cs="Arial" w:ascii="Arial" w:hAnsi="Arial"/>
        </w:rPr>
        <w:t>O professor deverá considerar a participação e envolvimento do estudante na aula; avaliando se ele sabe identificar e argumentar sobre  o artista estudado, sendo atribuída uma nota somativa de zero a cinco pont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7:54:00Z</dcterms:created>
  <dc:creator>Claudemir</dc:creator>
  <dc:description/>
  <dc:language>en-US</dc:language>
  <cp:lastModifiedBy>usuario</cp:lastModifiedBy>
  <dcterms:modified xsi:type="dcterms:W3CDTF">2016-07-05T17:54:00Z</dcterms:modified>
  <cp:revision>2</cp:revision>
  <dc:subject/>
  <dc:title/>
</cp:coreProperties>
</file>